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240405</wp:posOffset>
                </wp:positionH>
                <wp:positionV relativeFrom="paragraph">
                  <wp:posOffset>-224790</wp:posOffset>
                </wp:positionV>
                <wp:extent cx="1266190" cy="772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60.85pt;mso-wrap-distance-left:4pt;mso-wrap-distance-right:4pt;mso-wrap-distance-top:2pt;mso-wrap-distance-bottom:2pt;margin-top:-17.7pt;mso-position-vertical-relative:text;margin-left:2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839"/>
      </w:tblGrid>
      <w:tr>
        <w:trPr/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1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от 27.12.2022г. № 310-п «</w:t>
      </w:r>
      <w:r>
        <w:rPr>
          <w:bCs/>
          <w:sz w:val="26"/>
          <w:szCs w:val="26"/>
        </w:rPr>
        <w:t>Об утверждени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й программы «Социальна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оддержка граждан муниципального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Расцветовский сельсовет»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Внести в постановление Администрации Расцветовского сельсовета от 27.12.2022г. № 310-п « </w:t>
      </w:r>
      <w:r>
        <w:rPr>
          <w:bCs/>
          <w:sz w:val="26"/>
          <w:szCs w:val="26"/>
        </w:rPr>
        <w:t xml:space="preserve">Об утверждении муниципальной программы «Социальная  поддержка граждан муниципального  образования Расцветовский сельсовет»» 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аспорт муниципальной программы </w:t>
      </w:r>
      <w:r>
        <w:rPr>
          <w:bCs/>
          <w:sz w:val="26"/>
          <w:szCs w:val="26"/>
        </w:rPr>
        <w:t>«Социальная  поддержка граждан муниципального  образования Расцветовский сельсовет»</w:t>
      </w:r>
      <w:r>
        <w:rPr>
          <w:sz w:val="26"/>
          <w:szCs w:val="26"/>
        </w:rPr>
        <w:t xml:space="preserve"> читать в новой редакции (Приложение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таблицу 2 муниципальной программы </w:t>
      </w:r>
      <w:r>
        <w:rPr>
          <w:bCs/>
          <w:sz w:val="26"/>
          <w:szCs w:val="26"/>
        </w:rPr>
        <w:t xml:space="preserve">«Социальная  поддержка граждан муниципального  образования Расцветовский сельсовет» </w:t>
      </w:r>
      <w:r>
        <w:rPr>
          <w:sz w:val="26"/>
          <w:szCs w:val="26"/>
        </w:rPr>
        <w:t xml:space="preserve"> 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Настоящее постановление вступает в силу после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постановление обнародовать  на официальном сайте Администрации в сети Интернет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оставляю за собо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Усть-Абаканского района Республики Хакасия                           И.В.Мосм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от 30.12.2025г.  № 311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Социальная  поддержка граждан муниципального  образования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асцветовский сельсовет» </w:t>
      </w:r>
      <w:r>
        <w:rPr/>
        <w:t xml:space="preserve"> 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654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раждан муниципального образования Расцветовский сельсовет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97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системы социальных гарантий и усиления социальной поддержки уровня жизни наименее защищенных слоев населения, проживающего на территории муниципального образования Расцветовский сельсове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и реализация на муниципальном уровне дополнительных мер адресной социальной помощи населен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нсионное обеспечение выборных должностных лиц, муниципальных служащих, достигших пенсионного возраста в соответствии с федеральным и региональным законодательство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циальная поддержка специалистам  культуры, работающих и проживающих в сельской местност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единовременной адресной материальной помощи в денежной форме отдельным социально незащищенным категориям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циальная поддержка граждан муниципального образования, оказавшихся в трудной жизненной ситуации и в случаях имущественных потерь, вызванных чрезвычайными ситуациям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социальных гарантий, предусмотренных действующим законодательством для отдельных категорий граждан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евые показа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 доля граждан, получающих различные меры социальной поддержки в общей численности населения муниципального образования Расцветовский сельсовет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4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апы и сроки</w:t>
            </w:r>
          </w:p>
          <w:p>
            <w:pPr>
              <w:pStyle w:val="Normal"/>
              <w:autoSpaceDE w:val="false"/>
              <w:spacing w:lineRule="auto" w:line="276"/>
              <w:ind w:firstLine="45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hanging="4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апы не выделяют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ъемы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ъем  финансирования Программы по годам: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4 год  -   820 000   рублей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5 год  -   1 015 300  рублей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 -    1080 957  рублей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 –    1080 957  рублей;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2028 год –    1080 957  рублей. 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жизни отдельных категорий граждан</w:t>
            </w:r>
          </w:p>
        </w:tc>
      </w:tr>
    </w:tbl>
    <w:p>
      <w:pPr>
        <w:sectPr>
          <w:type w:val="nextPage"/>
          <w:pgSz w:w="11906" w:h="16838"/>
          <w:pgMar w:left="1701" w:right="656" w:gutter="0" w:header="0" w:top="56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2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12590" w:leader="none"/>
          <w:tab w:val="right" w:pos="158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02" w:leader="none"/>
          <w:tab w:val="left" w:pos="12590" w:leader="none"/>
          <w:tab w:val="right" w:pos="15845" w:leader="none"/>
        </w:tabs>
        <w:rPr/>
      </w:pPr>
      <w:r>
        <w:rPr/>
        <w:tab/>
        <w:tab/>
        <w:t>Таблица 2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1701"/>
        <w:gridCol w:w="1701"/>
        <w:gridCol w:w="1985"/>
        <w:gridCol w:w="1843"/>
        <w:gridCol w:w="1983"/>
        <w:gridCol w:w="284"/>
        <w:gridCol w:w="283"/>
      </w:tblGrid>
      <w:tr>
        <w:trPr>
          <w:trHeight w:val="6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Социальная поддержка граждан муниципального образования Расцветовский сельсовет</w:t>
            </w:r>
            <w:r>
              <w:rPr>
                <w:rFonts w:eastAsia="Calibri"/>
                <w:sz w:val="26"/>
                <w:szCs w:val="26"/>
              </w:rPr>
              <w:t>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5 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 080 957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080 957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080 957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5 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1 080 957,00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080 957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080 957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а к пенсиям муниципальных служащи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5 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 9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 957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0 957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ддержки  на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2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22" w:gutter="0" w:header="0" w:top="6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5T13:16:00Z</cp:lastPrinted>
  <dcterms:modified xsi:type="dcterms:W3CDTF">2026-01-05T06:16:00Z</dcterms:modified>
  <cp:revision>25</cp:revision>
  <dc:subject/>
  <dc:title>РОССИЯ ФЕДЕРАЦИЯЗЫ</dc:title>
</cp:coreProperties>
</file>